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845" w:hRule="atLeast"/>
        </w:trPr>
        <w:tc>
          <w:tcPr>
            <w:tcW w:w="5812" w:type="dxa"/>
            <w:tcBorders/>
          </w:tcPr>
          <w:p>
            <w:pPr>
              <w:pStyle w:val="Normal"/>
              <w:ind w:left="1167" w:hanging="282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/>
              <w:t>риложение 3</w:t>
            </w:r>
          </w:p>
          <w:p>
            <w:pPr>
              <w:pStyle w:val="Normal"/>
              <w:ind w:left="885" w:hanging="0"/>
              <w:jc w:val="both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муниципального образования «Гагаринский муниципальный округ» Смоленской области, за исключением безвозмездных поступ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0"/>
        <w:gridCol w:w="1843"/>
      </w:tblGrid>
      <w:tr>
        <w:trPr>
          <w:tblHeader w:val="true"/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на год</w:t>
            </w:r>
          </w:p>
        </w:tc>
      </w:tr>
      <w:tr>
        <w:trPr>
          <w:tblHeader w:val="true"/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006 201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00 363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lang w:val="en-US"/>
              </w:rPr>
              <w:t>800 363 000</w:t>
            </w:r>
            <w:r>
              <w:rPr/>
              <w:t>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9 210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9 210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2 910 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2 072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00 1 05 03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81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 456 3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6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9 621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4 217 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5 403 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 720 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 720 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 03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7 03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 1 08 07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000 1 09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 xml:space="preserve">налогам, сборам и иным обязательным платежа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 1 09 0601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 619 1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4 800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 809 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4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64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 407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 407 9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 668</w:t>
            </w:r>
            <w:r>
              <w:rPr>
                <w:b/>
              </w:rPr>
              <w:t> 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 xml:space="preserve">000 1 16 01000 01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lang w:val="en-US"/>
              </w:rPr>
              <w:t>5 1</w:t>
            </w:r>
            <w:r>
              <w:rPr/>
              <w:t>85 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0000 0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82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7 00000 00 0000 000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 xml:space="preserve">Невыясненные поступ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3:00Z</dcterms:created>
  <dc:creator>User</dc:creator>
  <dc:description/>
  <cp:keywords/>
  <dc:language>en-US</dc:language>
  <cp:lastModifiedBy>Заместитель</cp:lastModifiedBy>
  <cp:lastPrinted>2017-12-20T10:41:00Z</cp:lastPrinted>
  <dcterms:modified xsi:type="dcterms:W3CDTF">2025-10-30T08:31:00Z</dcterms:modified>
  <cp:revision>293</cp:revision>
  <dc:subject/>
  <dc:title>Приложение 6</dc:title>
</cp:coreProperties>
</file>